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24578755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111299933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